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формационного обществ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чанского сельского поселения Темрюкского района «Развитие информационного обществ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звитие конституционного права  жителей поселения получения оперативной  и достоверной информации о важнейших  общественно-политических, социально-культурных событиях в Курчанском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, эксплуатация и обслуживание информационно-коммуникационных технологий администрации Курчанского сельского поселения Темрюкский район н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техническое сопровождение программного обеспеч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формационного освещения деятельности администрации  Курчанского сельского поселения Темрюкского района н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МИ, размещение на сайте Курчанского сельского поселения информации о деятельности администрации и Совета Курчанского сельского поселения Темрюкск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09-23T11:32:00Z</cp:lastPrinted>
  <dcterms:modified xsi:type="dcterms:W3CDTF">2014-10-10T04:46:00Z</dcterms:modified>
  <cp:revision>18</cp:revision>
  <dc:subject/>
  <dc:title>ПРИЛОЖЕНИЕ № 1</dc:title>
</cp:coreProperties>
</file>